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8»  сентября  2010г.</w:t>
        <w:tab/>
        <w:tab/>
        <w:tab/>
        <w:tab/>
        <w:tab/>
        <w:tab/>
        <w:t xml:space="preserve">                           №153  - 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28сентября 2010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от 16 декабря 2009 года № 95-МНА (в ред. Решения Осинниковского городского Совета от 27.01.2010г. № 106 – МНА; в ред. Решения Осинниковского городского Совета от 17.02.2010г. № 113-МНА; в ред. Решения Осинниковского городского Совета от 23.03.2010г. № 121-МНА; в ред. Решения Осинниковского городского Совета от 21.05.2010г. № 136-МНА; в ред. Решения Осинниковского городского Совета от 23.06.2010г. № 142-МНА ) </w:t>
      </w:r>
      <w:r>
        <w:rPr>
          <w:rFonts w:cs="Times New Roman" w:ascii="Times New Roman" w:hAnsi="Times New Roman"/>
          <w:b/>
          <w:bCs/>
          <w:szCs w:val="24"/>
        </w:rPr>
        <w:t xml:space="preserve">«О бюджете </w:t>
      </w:r>
      <w:r>
        <w:rPr>
          <w:rFonts w:cs="Times New Roman" w:ascii="Times New Roman" w:hAnsi="Times New Roman"/>
          <w:b/>
          <w:szCs w:val="24"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нести в Решение городского Совета от 16.12.2009г. № 95-МНА (в ред. Решения Осинниковского городского Совета от 27.01.2010г. №106-МНА; в ред. Решения Осинниковского городского Совета от 17.02.2010г. № 113-МНА; в ред. Решения Осинниковского городского Совета от 23.03.2010г. № 121-МНА; в ред. Решения Осинниковского городского Совета от 23.06.2010г. № 142-МНА 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Статью 1 Решения изложить в следующей редакци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2 289 433,8 тыс. руб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2 322 328,8  тыс. руб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городского округа в сумме 32 895 тыс. руб, или 8,1 процент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11 год в сумме 1 134 269,4 тыс. руб. и на 2012 год в сумме  1 140 074,4 тыс. руб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11 год в сумме  1 166 369,4 тыс. руб. и на 2012 год в сумме 1 172 891,4 тыс. руб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городского округа на 2011 год в сумме 32 100 тыс. руб., или 8,4 процента от объема доходов бюджета городского округа на 2011 год без учета безвозмездных поступлений, и на 2012 год в сумме 32 817 тыс. руб, или  8,5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Статью 10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27 758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субсидий бюджетам муниципальных районов (городских округов) на 2010 год в сумме 98 765,3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субвенций бюджетам муниципальных районов (городских округов) на 2010 год в сумме 573 226,5 тыс.руб, на 2011 год в сумме 454 864,4 тыс.руб, на 2012 год в сумме 453 387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иных межбюджетных трансфертов бюджетам муниципальных районов (городских округов) на 2010 год в сумме  800 910,7 тыс.руб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 xml:space="preserve">Утвердить объем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очих безвозмездных поступлений в бюджеты городских округов от бюджетов субъектов Российской Федерации на 2010 год в сумме 4706 тыс.руб.»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риложение 6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 Приложение 7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 Приложение 8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Приложение 9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8. Приложение 10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9. Приложение 11 к Решению изложить в новой редакции согласно приложению 7  к настоящему Решению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города Осинники                                                                                    П.Доч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20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к Решению Осинниковского городского Сове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"О внесении изменений и дополнений в Реш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ородского Совета 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бразования  - город Осинники на 2010 го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"Приложение 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ародных депутатов от  16 декабря  2009 года № 95 - М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а 2010 год и на плановый период 2011 и 2012 го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целевых статей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4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9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01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а «Дополнительные мероприятия по содействию занятости населения, направленные на снижение напряженности на рынке труда Кемеровской области, на 2010 год»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02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оведение референдума(голосования по вопросам изменения границ городского округ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6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6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0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0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53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3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5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мероприятий городского округа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29906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услуг по заключению о влиянии горных работ ликвидированных шах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802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ая целевая программа «Жилище» на 2002 - 2010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Обеспечение жильем молодых сем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инские формирования (органы, подразделени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5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енный персона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5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ое довольствие военнослужащих и сотрудников правоохранительных орган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довольственное обеспечение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ещевое обеспеч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2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стоимости вещевого имуще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27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тятия в топливно-энергетиче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иды транспор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8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800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80003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38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Выполнение проектно-сметных и изыскательных работ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держка жилищного хозяй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0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держка коммунального хозяйства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нергосберегающие мероприят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мещение убытков предприятиям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0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для котельной города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0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выпадающих доходов по электроэнерги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1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52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Восстановление водоснабж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тские дошкольные учрежд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1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колы-интернат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299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3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3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399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3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3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тские до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4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499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9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49902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2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здоровление дет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здоровление детей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204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здоровление детей (средства городск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6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602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дрение инновационных образовательных программ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зеи и постоянные выставки</w:t>
            </w:r>
          </w:p>
        </w:tc>
      </w:tr>
      <w:tr>
        <w:trPr>
          <w:trHeight w:val="3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1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1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иблиотеки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"Культура Кузбасс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2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0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2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воание по Подпрограмме "Совершенствование качества образования, материально-техническое оснащение образовательных учреждений" (на организацию летнего отдыха и оздоровление обучающихс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влечение средств для проведения детской оздоровительной кампании из иных источников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3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держка телерадиокомпа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7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6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69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69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ольницы, клиники, госпитали, медико-санитарные ч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иклиники, амбулатории, диагностические центр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1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1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1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6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дильные дом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6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6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6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7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нции скорой и неотложной помощи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7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Центры спортивной подготовки ( сборные команд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8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нс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помощь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2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2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5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3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3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4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4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4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жемесячное пособие на ребенк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ветеранов труда и труженников тыл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ветеранов труда</w:t>
            </w:r>
          </w:p>
        </w:tc>
      </w:tr>
      <w:tr>
        <w:trPr>
          <w:trHeight w:val="15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реабилитированных лиц и лиц, признанных пострадавшиими от политических репресс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55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6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средства област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инвалид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7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инвалид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многодетных сем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жемесячная денежная компенсация на хлеб пенсионерам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6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отдельным категориям семей, имеющих дет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ая выплата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значение и выплата пенсий Кемеровской област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8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5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6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6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5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государственной политики занятости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0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4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в области социальной полит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4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4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4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безвозмездные и безвозвратные перечис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2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3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ыплаты на содержание подопечных детей и предоставление льгот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3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лата труда приемного родител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3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3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4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обретение газа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5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6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06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Чистая во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Жилищ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Переселение граждан из ветхого и аварийного жилья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5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05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Пресс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5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Культура Кузбас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"Государственная поддержка агропромышленного комплекса и социального развития села в Кемеровской области"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Капитальный ремонт жилищного фон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Подготовка к зим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Повышение уровня социальной защиты населения Кемеровской области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азание помощи гражданам погибшим (умершим) в результате аварии на шахте "Распадская", а также граждан пострадавших в результате указанной авар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Развитие системы образования в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Молодёжь Кузбасса"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5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27106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Развитие и поддержка малого и среднего предпринимательства в муниципальном образовании - город Осинники 2008-2011 годы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Повышение инвестиционной привлектельности муниципального образования - город Осинники на 2009-2011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труда и занят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Охрана окружающей среды" на 2009-2011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2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Антитеррор в городе Осинники в 2010-2012 г.г.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Борьба с преступностью и правонарушениями в городе Осинники в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лекс мероприятий по усилению борьбы с преступностью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3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ропри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3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4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оприятий комплексной программы социально-экономического развития муниципального образования - город Осинники до 2021 г. в сфере строитель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4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транспорта и связ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5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доснабжение и водоотвед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5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плоснабж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5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питальный ремонт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5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кущее содержание объектов внешнего благоустрой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6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Социальная поддержка населения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6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поддержка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6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6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Развитие системы образовния города Осинники и повышение качества образования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витие системы образования в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вершенствование качества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триотическое воспитание граждан города Осинн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даренные де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7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Молодежь города Осинники на 2009-2011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8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Развитие культуры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9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Здоровье жителей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89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"Физическая культура и спорт на 2009-2012 гг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Долгосрочной целевой программе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офинансирование по Подпрограмме "Повышение безопсаности дорожного движения"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5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финансирование по подпрограмме "Молодежь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7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7990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7990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ловно утвержденные расход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2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420"/>
        <w:gridCol w:w="535"/>
        <w:gridCol w:w="1020"/>
        <w:gridCol w:w="523"/>
        <w:gridCol w:w="1162"/>
        <w:gridCol w:w="1300"/>
        <w:gridCol w:w="1300"/>
        <w:gridCol w:w="1540"/>
        <w:gridCol w:w="940"/>
      </w:tblGrid>
      <w:tr>
        <w:trPr>
          <w:trHeight w:val="22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  <w:bookmarkStart w:id="0" w:name="RANGE!A1"/>
            <w:bookmarkStart w:id="1" w:name="RANGE!A1%3AJ27"/>
            <w:bookmarkStart w:id="2" w:name="RANGE!A1%3AJ26"/>
            <w:bookmarkStart w:id="3" w:name="RANGE!A1%3AE24"/>
            <w:bookmarkStart w:id="4" w:name="RANGE!A1"/>
            <w:bookmarkStart w:id="5" w:name="RANGE!A1%3AJ27"/>
            <w:bookmarkStart w:id="6" w:name="RANGE!A1%3AJ26"/>
            <w:bookmarkStart w:id="7" w:name="RANGE!A1%3AE24"/>
            <w:bookmarkEnd w:id="4"/>
            <w:bookmarkEnd w:id="5"/>
            <w:bookmarkEnd w:id="6"/>
            <w:bookmarkEnd w:id="7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u w:val="single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8" w:name="RANGE!E2"/>
            <w:bookmarkStart w:id="9" w:name="RANGE!E2"/>
            <w:bookmarkEnd w:id="9"/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ешению Осинниковского городского Сове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О внесении изменений и дополнений в Решени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го Совета "О бюджете муниципальног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я - город Осинники на 2010 год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на плановый период 2011 и 2012 годов"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0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ешению Осинниковского городского Сове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8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одных депутатов от 16 декабря 2009 года №95 - МНА</w:t>
            </w:r>
          </w:p>
        </w:tc>
      </w:tr>
      <w:tr>
        <w:trPr>
          <w:trHeight w:val="31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85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300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4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10 год и на плановый период 2011 и 2012 годов"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10" w:name="RANGE!E16"/>
            <w:bookmarkStart w:id="11" w:name="RANGE!E16"/>
            <w:bookmarkEnd w:id="11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пределение бюджетных ассигнований городского округа по разделам, подразделам, целевым статьям и видам расходов бюджетов на 2010 год и на плановый период 2011 и 2012 год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9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12" w:name="RANGE!E23"/>
            <w:bookmarkStart w:id="13" w:name="RANGE!E23"/>
            <w:bookmarkEnd w:id="13"/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  <w:bookmarkStart w:id="14" w:name="RANGE!F24"/>
            <w:bookmarkStart w:id="15" w:name="RANGE!F24"/>
            <w:bookmarkEnd w:id="15"/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6" w:name="RANGE!A25%3AD25"/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  <w:bookmarkEnd w:id="16"/>
          </w:p>
        </w:tc>
        <w:tc>
          <w:tcPr>
            <w:tcW w:w="24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Р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17" w:name="RANGE!A28%3AJ28"/>
            <w:bookmarkStart w:id="18" w:name="RANGE!A28"/>
            <w:bookmarkStart w:id="19" w:name="RANGE!A28%3AJ29"/>
            <w:bookmarkEnd w:id="17"/>
            <w:bookmarkEnd w:id="18"/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  <w:bookmarkEnd w:id="19"/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0" w:name="RANGE!B28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0"/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1" w:name="RANGE!C28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1"/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2" w:name="RANGE!D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22"/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3" w:name="RANGE!E28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3"/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4" w:name="RANGE!F28"/>
            <w:r>
              <w:rPr>
                <w:rFonts w:cs="Arial CYR" w:ascii="Arial CYR" w:hAnsi="Arial CYR"/>
                <w:sz w:val="16"/>
                <w:szCs w:val="16"/>
              </w:rPr>
              <w:t>2 322 328,8</w:t>
            </w:r>
            <w:bookmarkEnd w:id="24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5" w:name="RANGE!G28"/>
            <w:r>
              <w:rPr>
                <w:rFonts w:cs="Arial CYR" w:ascii="Arial CYR" w:hAnsi="Arial CYR"/>
                <w:sz w:val="16"/>
                <w:szCs w:val="16"/>
              </w:rPr>
              <w:t>1 166 369,4</w:t>
            </w:r>
            <w:bookmarkEnd w:id="25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26" w:name="RANGE!H28"/>
            <w:r>
              <w:rPr>
                <w:rFonts w:cs="Arial CYR" w:ascii="Arial CYR" w:hAnsi="Arial CYR"/>
                <w:sz w:val="16"/>
                <w:szCs w:val="16"/>
              </w:rPr>
              <w:t>1 172 891,4</w:t>
            </w:r>
            <w:bookmarkEnd w:id="26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7" w:name="RANGE!A29"/>
            <w:bookmarkStart w:id="28" w:name="RANGE!A29%3AJ29"/>
            <w:bookmarkEnd w:id="27"/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  <w:bookmarkEnd w:id="28"/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9" w:name="RANGE!B29"/>
            <w:r>
              <w:rPr>
                <w:rFonts w:cs="Arial CYR" w:ascii="Arial CYR" w:hAnsi="Arial CYR"/>
                <w:sz w:val="16"/>
                <w:szCs w:val="16"/>
              </w:rPr>
              <w:t>01</w:t>
            </w:r>
            <w:bookmarkEnd w:id="29"/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0" w:name="RANGE!C2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0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31" w:name="RANGE!D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31"/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2" w:name="RANGE!E2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2"/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3" w:name="RANGE!F29"/>
            <w:r>
              <w:rPr>
                <w:rFonts w:cs="Arial CYR" w:ascii="Arial CYR" w:hAnsi="Arial CYR"/>
                <w:sz w:val="16"/>
                <w:szCs w:val="16"/>
              </w:rPr>
              <w:t>68 407,2</w:t>
            </w:r>
            <w:bookmarkEnd w:id="33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4" w:name="RANGE!G29"/>
            <w:r>
              <w:rPr>
                <w:rFonts w:cs="Arial CYR" w:ascii="Arial CYR" w:hAnsi="Arial CYR"/>
                <w:sz w:val="16"/>
                <w:szCs w:val="16"/>
              </w:rPr>
              <w:t>61 852,6</w:t>
            </w:r>
            <w:bookmarkEnd w:id="34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35" w:name="RANGE!H29"/>
            <w:r>
              <w:rPr>
                <w:rFonts w:cs="Arial CYR" w:ascii="Arial CYR" w:hAnsi="Arial CYR"/>
                <w:sz w:val="16"/>
                <w:szCs w:val="16"/>
              </w:rPr>
              <w:t>60 707,6</w:t>
            </w:r>
            <w:bookmarkEnd w:id="35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6" w:name="RANGE!A30%3AJ33"/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36"/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 - 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8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89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8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89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референдума (голосования по вопросам изменения границ городского округ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6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8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7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4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оприятий городского окру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 внутренних де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3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1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енный персона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стоимости вещевого имуще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Коллегии Администрации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4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4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Повышение безопасности дорожного движения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Антитеррор в городе Осинники 2010-2012гг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35 26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7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4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4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топливно-энергетиче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7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3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проектно-сметных и изыскательных рабо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строительства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1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7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6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3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7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87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6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6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по электроэнерг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становление водоснабж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дготовка к зим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набж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5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6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4 53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3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5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7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22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0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1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9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4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3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9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5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41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17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627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7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1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1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19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69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266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5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2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1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5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2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1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8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50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8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2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образования в г.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ание качества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триотическое воспитание граждан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аренные де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1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телерадиокомп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86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01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3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2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1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6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ед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8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мацевтическая деятельность МУЗ "Городская больниц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доровье жителей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6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4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8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4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изическая культура и спорт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1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69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8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8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60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85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568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9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9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0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58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3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58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1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0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16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43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58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 5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пособие на ребенка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инвали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достигших возраста 70 ле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денежная компенсация на хлеб пенсионер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отдельным категориям семей, имеющи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отдельным категориям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е и выплата пенсий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8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на содержание подопечных детей и предоставление льго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7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99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99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2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562"/>
        <w:gridCol w:w="420"/>
        <w:gridCol w:w="535"/>
        <w:gridCol w:w="999"/>
        <w:gridCol w:w="523"/>
        <w:gridCol w:w="1223"/>
        <w:gridCol w:w="1217"/>
        <w:gridCol w:w="1160"/>
        <w:gridCol w:w="1540"/>
        <w:gridCol w:w="940"/>
      </w:tblGrid>
      <w:tr>
        <w:trPr>
          <w:trHeight w:val="300" w:hRule="atLeast"/>
        </w:trPr>
        <w:tc>
          <w:tcPr>
            <w:tcW w:w="98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  <w:bookmarkStart w:id="37" w:name="RANGE!A1%3AL25"/>
            <w:bookmarkStart w:id="38" w:name="RANGE!A1%3AL24"/>
            <w:bookmarkStart w:id="39" w:name="RANGE!A1%3AF22"/>
            <w:bookmarkStart w:id="40" w:name="RANGE!A1%3AL25"/>
            <w:bookmarkStart w:id="41" w:name="RANGE!A1%3AL24"/>
            <w:bookmarkStart w:id="42" w:name="RANGE!A1%3AF22"/>
            <w:bookmarkEnd w:id="40"/>
            <w:bookmarkEnd w:id="41"/>
            <w:bookmarkEnd w:id="42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3" w:name="RANGE!A3"/>
            <w:bookmarkStart w:id="44" w:name="RANGE!A3"/>
            <w:bookmarkEnd w:id="44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5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ешению Осинниковского городского Со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9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О внесении изменений и дополнений в Решени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5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bookmarkStart w:id="45" w:name="RANGE!D5"/>
            <w:r>
              <w:rPr>
                <w:rFonts w:cs="Times New Roman" w:ascii="Times New Roman" w:hAnsi="Times New Roman"/>
                <w:sz w:val="20"/>
              </w:rPr>
              <w:t>городского Совета "О бюджете муниципального</w:t>
            </w:r>
            <w:bookmarkEnd w:id="45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5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bookmarkStart w:id="46" w:name="RANGE!D6"/>
            <w:r>
              <w:rPr>
                <w:rFonts w:cs="Times New Roman" w:ascii="Times New Roman" w:hAnsi="Times New Roman"/>
                <w:sz w:val="20"/>
              </w:rPr>
              <w:t>образования - город Осинники на 2010 год</w:t>
            </w:r>
            <w:bookmarkEnd w:id="46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5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на плановый период 2011 и 2012 годов"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57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9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ешению Осинниковского городского Совет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137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одных депутатов от 16 декабря 2009 года №95 - МНА</w:t>
            </w:r>
          </w:p>
        </w:tc>
      </w:tr>
      <w:tr>
        <w:trPr>
          <w:trHeight w:val="28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137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О бюджете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97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10 год и на плановый период 2011 и 2012 годов"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71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ределение бюджетных ассигнований бюджета городского округ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71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разделам, подразделам, целевым статьям и видам расходов классификации расходов бюдж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871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ведомственной структуре расходов на 2010 год и на плановый период 2011 и 2012 годо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71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Cs w:val="24"/>
              </w:rPr>
              <w:t>2012 годо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7" w:name="RANGE!F17"/>
            <w:bookmarkStart w:id="48" w:name="RANGE!F18"/>
            <w:bookmarkStart w:id="49" w:name="RANGE!F19"/>
            <w:bookmarkStart w:id="50" w:name="RANGE!F20"/>
            <w:bookmarkStart w:id="51" w:name="RANGE!F17"/>
            <w:bookmarkStart w:id="52" w:name="RANGE!F18"/>
            <w:bookmarkStart w:id="53" w:name="RANGE!F19"/>
            <w:bookmarkStart w:id="54" w:name="RANGE!F20"/>
            <w:bookmarkEnd w:id="51"/>
            <w:bookmarkEnd w:id="52"/>
            <w:bookmarkEnd w:id="53"/>
            <w:bookmarkEnd w:id="54"/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55" w:name="RANGE!F21"/>
            <w:bookmarkStart w:id="56" w:name="RANGE!F21"/>
            <w:bookmarkEnd w:id="56"/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57" w:name="RANGE!J22"/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  <w:bookmarkEnd w:id="57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58" w:name="RANGE!A23%3AE23"/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  <w:bookmarkEnd w:id="58"/>
          </w:p>
        </w:tc>
        <w:tc>
          <w:tcPr>
            <w:tcW w:w="303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П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З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Р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9" w:name="RANGE!A26"/>
            <w:bookmarkStart w:id="60" w:name="RANGE!A26%3AL26"/>
            <w:bookmarkEnd w:id="59"/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  <w:bookmarkEnd w:id="60"/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1" w:name="RANGE!B2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1"/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2" w:name="RANGE!C2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2"/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3" w:name="RANGE!D2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3"/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64" w:name="RANGE!E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64"/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5" w:name="RANGE!F26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5"/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32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 36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2 891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66" w:name="RANGE!G26"/>
            <w:bookmarkStart w:id="67" w:name="RANGE!H26"/>
            <w:bookmarkStart w:id="68" w:name="RANGE!I26"/>
            <w:bookmarkStart w:id="69" w:name="RANGE!J26"/>
            <w:bookmarkStart w:id="70" w:name="RANGE!A27%3AL31"/>
            <w:bookmarkEnd w:id="66"/>
            <w:bookmarkEnd w:id="67"/>
            <w:bookmarkEnd w:id="68"/>
            <w:bookmarkEnd w:id="69"/>
            <w:r>
              <w:rPr>
                <w:rFonts w:cs="Arial CYR" w:ascii="Arial CYR" w:hAnsi="Arial CYR"/>
                <w:sz w:val="16"/>
                <w:szCs w:val="16"/>
              </w:rPr>
              <w:t>Отдел внутренних дел по городу Осинники Кемеровской области</w:t>
            </w:r>
            <w:bookmarkEnd w:id="70"/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ВД по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 внутренних 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13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9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енный персона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5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стоимости вещевого имуще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964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8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45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 "Редакция газеты "Время и жизнь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У "Телерадиокомпания "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телерадиокомп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Многоотраслевое коммунальное хозяйств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96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 внутренних 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96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196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32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Осинниковские бани"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"УГХ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2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7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17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6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7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7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3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по электроэнерг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набж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3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 Унитарное Предприятие "Элтранс" 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П "УГХ" г.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8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18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18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2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7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3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4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14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14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по электроэнерг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становление водоснабж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набж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"Кузбасстопливосбыт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4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4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топливно-энергетиче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ство с ограниченной ответственностью  "Осинникигоргаз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99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99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56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47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56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47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05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5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01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 - 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0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4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4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референдума (голосования по вопросам изменения границ городского округ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6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6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4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9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1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6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оприятий городского окру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Коллегии Администрации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24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4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 34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9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2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2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66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7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1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8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24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24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1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0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7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2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Антитеррор в городе Осинники 2010-2012гг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2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3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3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проектно-сметных и изыскательных рабо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строительства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9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9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9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9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9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607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0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9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607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0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9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Повышение безопасности дорожного движения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60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18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220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0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19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9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4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3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9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1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4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82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6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23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71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3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16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16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0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0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15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9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9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92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7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4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96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11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9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образования в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ание качества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триотическое воспитание граждан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аренные де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04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отдельным категориям семей, имеющих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7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07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на содержание подопечных детей и предоставление льго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798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02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01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798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02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01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1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9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36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0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6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3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1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8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8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5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6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ед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0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38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9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8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мацевтическая деятельность МУЗ "Городская больниц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4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доровье жителей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8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7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7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5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69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253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253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30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30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9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6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6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7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1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9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0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4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5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5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5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5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по физической культуре и спорт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23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41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41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8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8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41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0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3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3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изическая культура и спорт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91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90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62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ЗН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91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90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62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9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9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0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514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5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279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4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9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9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07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68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11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0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599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68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11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1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пособие на ребенка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1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инвали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достигших возраста 70 ле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денежная компенсация на хлеб пенсионер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отдельным категориям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е и выплата пенсий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7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47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8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7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1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14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3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7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Приложение 4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К Решению Осинниковского городского Совет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«О внесении изменений и дополнений в Реше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Городского Совета «О бюджете муниципального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Образования – город Осинники на 2010 год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Приложение 8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родных депутатов от  16 декабря  2009 года № 95 - МН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</w:t>
      </w:r>
      <w:r>
        <w:rPr>
          <w:rFonts w:cs="Times New Roman" w:ascii="Times New Roman" w:hAnsi="Times New Roman"/>
          <w:bCs/>
          <w:szCs w:val="24"/>
        </w:rPr>
        <w:tab/>
        <w:t xml:space="preserve">                                          «О бюджете  муниципального образования – город  Осинники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 2010 год 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еречень и объемы бюджетных ассигнований городских целев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2010 год и на плановый период 2011 и  2012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тыс.руб.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80"/>
        <w:gridCol w:w="1296"/>
        <w:gridCol w:w="1236"/>
        <w:gridCol w:w="1248"/>
      </w:tblGrid>
      <w:tr>
        <w:trPr>
          <w:trHeight w:val="4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 год</w:t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плексная программа социально-экономического развития муниципального образования - город Осинники до 2021 года" ( в ред.решения городского Совета от 03.09.2008г. № 69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"Развитие и поддержка малого и среднего предпринимательства в муниципальном образовании - город Осинники 2008-2011 годы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6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 "Повышение инвестиционной привлекательности муниципального образования - город Осинники на 2009-2011 годы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9</w:t>
            </w:r>
          </w:p>
        </w:tc>
      </w:tr>
      <w:tr>
        <w:trPr>
          <w:trHeight w:val="10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г. в сфере труда и занят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</w:tr>
      <w:tr>
        <w:trPr>
          <w:trHeight w:val="13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Охрана окружающей среды" на 2009-2011 годы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Борьба с преступностью и правонарушениями в городе Осинники в 2009-2012 г.г." комплексной программы социально-экономического развития муниципального образования - город Осинники до 2021г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48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мероприятий по усилению борьбы с преступност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2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7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6,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3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,3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7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строи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00</w:t>
            </w:r>
          </w:p>
        </w:tc>
      </w:tr>
      <w:tr>
        <w:trPr>
          <w:trHeight w:val="8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транспорта и связ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00</w:t>
            </w:r>
          </w:p>
        </w:tc>
      </w:tr>
      <w:tr>
        <w:trPr>
          <w:trHeight w:val="10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жилищно-коммунального хозя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3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доснабжение о водоотвед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снабж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ый ремонт жилищного фон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4.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ее содержание объектов внешнего благоустро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00</w:t>
            </w:r>
          </w:p>
        </w:tc>
      </w:tr>
      <w:tr>
        <w:trPr>
          <w:trHeight w:val="13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 "Социальная поддержка населения города Осинники на 2009-2012 гг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84,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ая поддержка насе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1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4</w:t>
            </w:r>
          </w:p>
        </w:tc>
      </w:tr>
      <w:tr>
        <w:trPr>
          <w:trHeight w:val="13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 - экономического развития муниципального образования - город Осинники до 2021 г."Развитие системы образования города Осинники и повышение качества образования на 2009-2012 гг.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6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15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системы образования в г.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качества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2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триотическое воспитание граждан города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условий, способствующих сохранению и укреплению здоровья воспитанников, обучающихся образовательных учреждений г.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аренные де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</w:tr>
      <w:tr>
        <w:trPr>
          <w:trHeight w:val="9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Молодежь города Осинники на 2009-2011гг." комплексной программы социально-экономического развития муниципального образования - город Осинники до 2021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Подпрограмма "Развитие культуры города Осинники на 2009-2012 гг"комплексной программы социально-экономического развития муниципального образования - город Осинники до 2021 г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5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0</w:t>
            </w:r>
          </w:p>
        </w:tc>
      </w:tr>
      <w:tr>
        <w:trPr>
          <w:trHeight w:val="11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дпрограмма "Здоровье жителей города Осинники на 2009-2012 гг". Комплексной программы социально-экономического развития муниципального образования город Осинники до 2021 года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7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87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22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Физическая культура и спорт на 2009-2012 гг."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0</w:t>
            </w:r>
          </w:p>
        </w:tc>
      </w:tr>
      <w:tr>
        <w:trPr>
          <w:trHeight w:val="5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«Антитеррор в городе Осинники 2010-2012гг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ая целевая программа «Обеспечение жильем молодых семе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ая целевая программа «Обеспечение энергетической эффективности и энергосбережения в учреждениях социальной сферы муниципального образования-город Осинники на 2009-2012 год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4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V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финансирование по подпрограмме «Повышение безопасности дорожного движения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 по муниципальному образованию - город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9769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810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8033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iCs/>
          <w:szCs w:val="24"/>
        </w:rPr>
        <w:t>Приложение 5</w:t>
      </w:r>
      <w:r>
        <w:rPr>
          <w:rFonts w:cs="Times New Roman" w:ascii="Times New Roman" w:hAnsi="Times New Roman"/>
          <w:bCs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 xml:space="preserve">                 Приложение 9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родных депутатов от  16 декабря  2009 года № 95- МН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</w:t>
      </w:r>
      <w:r>
        <w:rPr>
          <w:rFonts w:cs="Times New Roman" w:ascii="Times New Roman" w:hAnsi="Times New Roman"/>
          <w:bCs/>
          <w:szCs w:val="24"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 2010 год 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0 год и на плановый период 2011 и 2012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260"/>
        <w:gridCol w:w="1148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8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817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17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кредитов от кредитных организаций бюджетом муниципального образования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17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ом муниципального образования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</w:tr>
      <w:tr>
        <w:trPr>
          <w:trHeight w:val="10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 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 8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 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2 817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9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</w:rPr>
        <w:tab/>
        <w:tab/>
        <w:tab/>
        <w:t xml:space="preserve">      </w:t>
      </w:r>
      <w:r>
        <w:rPr>
          <w:rFonts w:cs="Times New Roman" w:ascii="Times New Roman" w:hAnsi="Times New Roman"/>
          <w:bCs/>
          <w:iCs/>
          <w:szCs w:val="24"/>
        </w:rPr>
        <w:t>Приложение 6</w:t>
      </w:r>
      <w:r>
        <w:rPr>
          <w:rFonts w:cs="Times New Roman" w:ascii="Times New Roman" w:hAnsi="Times New Roman"/>
          <w:bCs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 и на плановый период 2011 и 2012 годов»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 xml:space="preserve">     Приложение 10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родных депутатов от  16 декабря  2009 года № 95 - МН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</w:t>
      </w:r>
      <w:r>
        <w:rPr>
          <w:rFonts w:cs="Times New Roman" w:ascii="Times New Roman" w:hAnsi="Times New Roman"/>
          <w:bCs/>
          <w:szCs w:val="24"/>
        </w:rPr>
        <w:tab/>
        <w:t xml:space="preserve">                                         «О бюджете  муниципального образования – город  Осинники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 2010 год 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муниципального образования – город Осинн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2010 год и плановый период 2011 и 201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69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89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1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817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кредитов от кредитных организаций бюджетом муниципального образования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95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1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817</w:t>
            </w:r>
          </w:p>
        </w:tc>
      </w:tr>
      <w:tr>
        <w:trPr>
          <w:trHeight w:val="142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ом муниципального образования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</w:t>
            </w:r>
          </w:p>
        </w:tc>
      </w:tr>
      <w:tr>
        <w:trPr>
          <w:trHeight w:val="77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4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00"/>
        <w:gridCol w:w="1120"/>
        <w:gridCol w:w="1063"/>
        <w:gridCol w:w="1178"/>
        <w:gridCol w:w="959"/>
        <w:gridCol w:w="1100"/>
        <w:gridCol w:w="1160"/>
        <w:gridCol w:w="1120"/>
      </w:tblGrid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О внесении изменений и дополнений в Реш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го Совета "О бюджете муниципа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ния - город Осинники на 201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 на плановый период 2011 и 2012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Приложение 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6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родных депутатов от 16 декабря 2009 года № 95-МН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О бюджете муниципального образования -город Осинники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Лимиты оплаты труда бюджетных учреждений, финансируемые из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0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1 го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2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4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4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Общегосударственные вопрос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1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1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</w:tr>
      <w:tr>
        <w:trPr>
          <w:trHeight w:val="15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 (субвенция на 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обор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дел внутренних дел по городу Осинники Кеме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безопасность и правоохранительная деятельност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правление социальной защиты населения администрации города Осинник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экономик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36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36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494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494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 по прочи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726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726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 администрации города Осинники (субвенция школа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4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7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79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1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99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7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9945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 (субвенция в специальных учреждениях для обучающихся с отклонениями в развит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 (субвенция в детских дома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города Осинники ( субвенция на ежемесячное вознаграждение за классное руководст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арции города Осинники (субвенция по отделу опек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арции города Осинники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том числе:дошкольные учреждения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Образовани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388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924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042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1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35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0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357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Культура, кинематография, средства массовой информаци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8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3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0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том числе: сельские 25 % ОМ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4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85</w:t>
            </w:r>
          </w:p>
        </w:tc>
      </w:tr>
      <w:tr>
        <w:trPr>
          <w:trHeight w:val="18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 (субвенция на денежные выплаты врачам, медицинским сестрам и фельдшерам скорой медицинской помощ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 (субвенция на выплату денежного содержания участковых враче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Здравоохранение, физическая культур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790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970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8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0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58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8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6093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 на обспечение деятельности учреждений социального обслуживания граждан пожилого возрас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 на обеспечение деятельности специализированных учреждений для  несовершеннолетни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Социальная политик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417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7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5133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133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2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65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13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6763,0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номные дошкольные учреждения Управления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9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98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номные дошкольные учреждения Управления образования администрации города Осинники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сего  с учетом автоном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795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7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512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865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2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3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86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40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9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33:00Z</dcterms:created>
  <dc:creator>Alexandre Katalov</dc:creator>
  <dc:description/>
  <dc:language>en-US</dc:language>
  <cp:lastModifiedBy>SOVET-US</cp:lastModifiedBy>
  <cp:lastPrinted>2010-10-05T11:54:00Z</cp:lastPrinted>
  <dcterms:modified xsi:type="dcterms:W3CDTF">2017-06-06T07:33:00Z</dcterms:modified>
  <cp:revision>2</cp:revision>
  <dc:subject/>
  <dc:title>_____</dc:title>
</cp:coreProperties>
</file>